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1961199301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165695396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685342965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430842638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848577855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1665747246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895197414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2034117861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927465327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29068883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72925820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797878129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531541067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235138046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704282269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2015721296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926680659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888884453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653437531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534516495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1119819715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242283324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322127188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851542111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685877857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1488897056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500282114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29922303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883664232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864051606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897099846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968158716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294402785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812964391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741274328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79537813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706509025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1748660891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540559311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565075163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31201312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549093010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378115038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775940988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823034274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634357489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524545213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1669885493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888319347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1979388397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84637812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969481376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2140607689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002430389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10148442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1341059394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055239561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560650893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214530644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167821432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316096056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9439528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619335476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1318655524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2083642776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78014034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799920100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22651630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958564268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411721033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849441095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789430896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665692908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899618649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395477408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900184988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661353347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89007402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821077869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745414004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484706412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826730808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237086471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728310358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311610897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296648780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642904222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353461989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483664799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405842809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295740998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197753371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493253163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906562224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26657849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642934386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795464032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105041426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953651133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2127181957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2002599653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845760780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867869069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435960506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792596747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706617702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211727544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617449124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351516009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982745103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857057946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74541156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633630371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605537920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743020306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2100496366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640728754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514968866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2020109317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545356653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1847387458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617297090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121545328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202605132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41814011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550800923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1595470563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953537170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549262548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439231758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897622284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402810210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351522816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453897379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979280600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735292084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746600119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688745680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481742570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021559469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405789969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218050101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337802056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663943405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892098141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974122811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761322314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934286343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182461433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